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магистерской программы «Изучение лингвокультурологии  в школе» по направлению подготовки 050100 «Педагогическое образование» по профилю «Лингвокультурологическое образова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освоения дисциплины «Изучение лингвокультурологии в школе» является развитие профессиональных умений в области организации и реализации образовательного процесса в  общеобразовательной школе, в частности обращение к лингвокультурологическим аспектам в процессе обучения русскому языку и проведении элективных курсов, посвященных вопросам лингвокультуролог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изучения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ределение базовых понятий лингвокультурологии, включаемых в школьное изучение русского языка и профильных элективных к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звитие умения организовать учебный процесс с учетом профиля образовательного учреждения и класса, использовать современные методы обучения и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Формирование лингвокультурологической компетенции в процессе изучения русского русского языка и литературы и элективных к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Место дисциплины</w:t>
      </w:r>
      <w:r>
        <w:rPr>
          <w:sz w:val="28"/>
          <w:szCs w:val="28"/>
        </w:rPr>
        <w:t xml:space="preserve"> в структуре ОПП магистратуры. Данная дисциплина относится к вариативной части общенаучного цикла. Освоение ее опирается на базовые педагогические и филологические знания, полученные студентами на уровне бакалавриата, а также  на базовую дисциплину магистерской программы «Современные проблемы науки и образования». Изучение вопросов лингвокультурологии является  основой для прохождения педагогической пр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омпетенции</w:t>
      </w:r>
      <w:r>
        <w:rPr>
          <w:sz w:val="28"/>
          <w:szCs w:val="28"/>
        </w:rPr>
        <w:t xml:space="preserve"> обучающихся, формируемые в результате освоения дисциплины: ОК-2 (готовность использовать знание современных проблем науки и образования при  решении образовательных и профессиональных задач); ПК-1 (способность применять современные методики и технологии организации и реализации образовательного процесса в различных образовательных учреждениях); ПК-8 (готовность к разработке и реализации методических моделей, методик, технологий и приемов обучения, к анализу результатов процесса их использования в образовательных заведениях различных тип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Трудоемкость</w:t>
      </w:r>
      <w:r>
        <w:rPr>
          <w:sz w:val="28"/>
          <w:szCs w:val="28"/>
        </w:rPr>
        <w:t xml:space="preserve"> дисциплины. Трудоемкость дисциплины составляет 3 зачетные единицы. Продолжительность изучения – 1 семе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бразовательные технологии</w:t>
      </w:r>
      <w:r>
        <w:rPr>
          <w:sz w:val="28"/>
          <w:szCs w:val="28"/>
        </w:rPr>
        <w:t>. В процессе аудиторной работы проводятся активные лекции, беседы; в процессе самостоятельной работы – разработка учебных занятий по русскому языку, составление программы учебного элективного курса по вопросам лингвокультур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онтроль успеваемости</w:t>
      </w:r>
      <w:r>
        <w:rPr>
          <w:sz w:val="28"/>
          <w:szCs w:val="28"/>
        </w:rPr>
        <w:t>. Усвоение дисциплины проверяется на экзам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нотация магистерской программы «Дискурс-анализ. Контент-анализ» по направлению подготовки 050100 «Педагогическое образование» по профилю «Лингвокультурологическое образова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программы является развитие профессиональных умений в области анализа текста и дискур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изучения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витие способности анализировать тек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дготовка к использованию дискурс-анализа и контент-анализа в решении исследовательски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Место дисциплины</w:t>
      </w:r>
      <w:r>
        <w:rPr>
          <w:sz w:val="28"/>
          <w:szCs w:val="28"/>
        </w:rPr>
        <w:t xml:space="preserve"> в структуре ОПП магистратуры. Данная дисциплина относится к вариативной части общенаучного цикла. Освоение ее опирается на базовые  филологические знания, полученные студентами на уровне бакалавриата, а также  на базовую дисциплину магистерской программы «Современные проблемы науки и образования». Овладение методикой проведения анализа лингвистического материала  является  необходимым условием осуществления исследовательской деятельности, а также основой для прохождения педагогической практ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омпетенции</w:t>
      </w:r>
      <w:r>
        <w:rPr>
          <w:sz w:val="28"/>
          <w:szCs w:val="28"/>
        </w:rPr>
        <w:t xml:space="preserve"> обучающихся, формируемые в результате освоения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-2 (готовность использовать знание современных проблем науки и образования при решении образовательных и профессиональных задач),     ПК- 6 (готовность использовать индивидуальные креативные способности для оригинального решения исследовательских задач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Трудоемкость</w:t>
      </w:r>
      <w:r>
        <w:rPr>
          <w:sz w:val="28"/>
          <w:szCs w:val="28"/>
        </w:rPr>
        <w:t xml:space="preserve"> дисциплины. Трудоемкость дисциплины составляет 3 зачетные единицы. Продолжительность изучения – 1 семест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онтроль успеваемости</w:t>
      </w:r>
      <w:r>
        <w:rPr>
          <w:sz w:val="28"/>
          <w:szCs w:val="28"/>
        </w:rPr>
        <w:t>. Усвоение дисциплины проверяется на экзам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магистерской программы «Коммуникативный синтаксис в системе профильного обучения» по направлению подготовки 050100 «Педагогическое образование» по профилю «Технологии филологического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сциплина «</w:t>
      </w:r>
      <w:r>
        <w:rPr>
          <w:b/>
          <w:sz w:val="28"/>
          <w:szCs w:val="28"/>
        </w:rPr>
        <w:t>Коммуникативный синтаксис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истеме профильного обучения» </w:t>
      </w:r>
      <w:r>
        <w:rPr>
          <w:sz w:val="28"/>
          <w:szCs w:val="28"/>
        </w:rPr>
        <w:t xml:space="preserve">является продолжением и развитием курса  синтаксиса современного русского языка, изучаемого  в бакалавриате. Настоящий курс ориентирован на темы, актуальные для современного российского языкознания и теории и методики обучения русскому языку: коммуникативные типы (регистры) текста; способы построения синтаксических парадигм; использование предложений разных типов в тексте и т.д. Предполагается самостоятельная работа магистрантов, включающая освоение теоретического материала, обдумывание проблемных ситуаций и решение задач. </w:t>
      </w:r>
      <w:r>
        <w:rPr>
          <w:b/>
          <w:sz w:val="28"/>
          <w:szCs w:val="28"/>
        </w:rPr>
        <w:t xml:space="preserve"> Цель курса</w:t>
      </w:r>
      <w:r>
        <w:rPr>
          <w:sz w:val="28"/>
          <w:szCs w:val="28"/>
        </w:rPr>
        <w:t xml:space="preserve"> заключается в том, чтобы на основе знаний о предложениях и текстах разных типов  рассмотреть различные методические подходы к развитию текстовых умений школьников в профильных классах на занятиях по русскому языку и ритор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Место дисциплины</w:t>
      </w:r>
      <w:r>
        <w:rPr>
          <w:sz w:val="28"/>
          <w:szCs w:val="28"/>
        </w:rPr>
        <w:t xml:space="preserve"> в структуре ОПП магистратуры. Данная дисциплина является обязательной дисциплиной вариативной части профессионального цикла учебного плана. Она тесно связана с дисциплиной «Актуальные проблемы когнитивной лингвисти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Трудоемкость</w:t>
      </w:r>
      <w:r>
        <w:rPr>
          <w:sz w:val="28"/>
          <w:szCs w:val="28"/>
        </w:rPr>
        <w:t xml:space="preserve"> дисциплины. Трудоемкость дисциплины составляет 2 зачетные единицы. Продолжительность изучения – 1 семестр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омпетенции</w:t>
      </w:r>
      <w:r>
        <w:rPr>
          <w:sz w:val="28"/>
          <w:szCs w:val="28"/>
        </w:rPr>
        <w:t xml:space="preserve"> обучающихся, формируемые в результате освоения дисциплины: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К-3</w:t>
      </w:r>
      <w:r>
        <w:rPr>
          <w:bCs/>
          <w:color w:val="000000"/>
          <w:sz w:val="28"/>
          <w:szCs w:val="28"/>
        </w:rPr>
        <w:t xml:space="preserve"> (владение коммуникативными стратегиями и тактиками, риторическими, стилистическими и языковыми нормами и приемами, принятыми в разных сферах коммуникации, умение адекватно использовать их при решении профессиональных задач); </w:t>
      </w:r>
      <w:r>
        <w:rPr>
          <w:b/>
          <w:bCs/>
          <w:color w:val="000000"/>
          <w:sz w:val="28"/>
          <w:szCs w:val="28"/>
        </w:rPr>
        <w:t>ПК-9</w:t>
      </w:r>
      <w:r>
        <w:rPr>
          <w:bCs/>
          <w:color w:val="000000"/>
          <w:sz w:val="28"/>
          <w:szCs w:val="28"/>
        </w:rPr>
        <w:t xml:space="preserve"> (владение навыками проведения учебных занятий и внеклассной работы по языку и литературе в учреждениях общего и среднего специального образования; практических занятий по филологическим дисциплинам в учреждениях высшего профессионального образ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онтроль успеваемости</w:t>
      </w:r>
      <w:r>
        <w:rPr>
          <w:sz w:val="28"/>
          <w:szCs w:val="28"/>
        </w:rPr>
        <w:t>. Усвоение дисциплины проверяется на зач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9:03:00Z</dcterms:created>
  <dc:creator>Alex</dc:creator>
  <dc:description/>
  <cp:keywords/>
  <dc:language>en-US</dc:language>
  <cp:lastModifiedBy>Alex</cp:lastModifiedBy>
  <dcterms:modified xsi:type="dcterms:W3CDTF">2012-12-08T12:53:00Z</dcterms:modified>
  <cp:revision>12</cp:revision>
  <dc:subject/>
  <dc:title>Аннотация магистерской программы « Лингвокультурология в профильной школе»</dc:title>
</cp:coreProperties>
</file>